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485604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465779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6606506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10915789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410760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11569073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